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3.04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 2018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9231769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65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3.04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 2018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6816821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659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становление Администрации ЗАТО г. Железногорск от 30.03.2017 № 585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а конкурсной комиссии по проведению конкурса социально значимых проектов»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системы муниципальной поддержки гражданских инициатив, создания условий для активного участия социально ориентированных некоммерческих организаций в разработке и реализации социальных прое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Гражданское общество - ЗАТО Железногорск»</w:t>
      </w:r>
    </w:p>
    <w:p>
      <w:pPr>
        <w:pStyle w:val="Normal"/>
        <w:widowControl w:val="false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1. Вне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Администрации ЗАТО г. Железногорск от 30.03.2017 № 585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а конкурсной комиссии по проведению конкурса социально значимых проектов» следующие измене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Приложение № 1 к постановлению изложить в новой редакции (Приложение № 1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Приложение № 2 к постановлению изложить в новой редакции (Приложение № 2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Управлению делами Администрации ЗАТО г. Железногорск               (Е.В. Андрос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4. 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общим вопросам А.В. Шевченко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>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комиссии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6:46:00Z</dcterms:created>
  <dc:creator>Tomilova</dc:creator>
  <dc:description/>
  <cp:keywords/>
  <dc:language>en-US</dc:language>
  <cp:lastModifiedBy>Tomilova</cp:lastModifiedBy>
  <cp:lastPrinted>2017-03-24T12:14:00Z</cp:lastPrinted>
  <dcterms:modified xsi:type="dcterms:W3CDTF">2018-04-04T05:11:00Z</dcterms:modified>
  <cp:revision>4</cp:revision>
  <dc:subject/>
  <dc:title> </dc:title>
</cp:coreProperties>
</file>